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00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Балакина Сергея Михайл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Балакина Сергея Михайл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4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4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4 Балакина Сергея Михайл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Балакину Сергею Михайл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2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5:11:00Z</cp:lastPrinted>
  <dcterms:modified xsi:type="dcterms:W3CDTF">2025-07-31T12:11:00Z</dcterms:modified>
  <cp:revision>30</cp:revision>
  <dc:subject/>
  <dc:title/>
</cp:coreProperties>
</file>